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Venezuela Equipment Sale</w:t>
      </w:r>
    </w:p>
    <w:p>
      <w:pPr>
        <w:pStyle w:val="Normal"/>
        <w:jc w:val="center"/>
        <w:rPr>
          <w:b/>
          <w:b/>
          <w:sz w:val="32"/>
          <w:szCs w:val="32"/>
        </w:rPr>
      </w:pPr>
      <w:r>
        <w:rPr>
          <w:b/>
          <w:sz w:val="32"/>
          <w:szCs w:val="32"/>
        </w:rPr>
        <w:t>LM2500 Gas Turbine Generators</w:t>
      </w:r>
    </w:p>
    <w:p>
      <w:pPr>
        <w:pStyle w:val="Normal"/>
        <w:jc w:val="center"/>
        <w:rPr/>
      </w:pPr>
      <w:r>
        <w:rPr>
          <w:b/>
          <w:sz w:val="32"/>
          <w:szCs w:val="32"/>
        </w:rPr>
        <w:t>Scope of Supply</w:t>
      </w:r>
    </w:p>
    <w:p>
      <w:pPr>
        <w:pStyle w:val="Normal"/>
        <w:rPr>
          <w:b/>
          <w:b/>
          <w:sz w:val="32"/>
          <w:szCs w:val="32"/>
        </w:rPr>
      </w:pPr>
      <w:r>
        <w:rPr>
          <w:b/>
          <w:sz w:val="32"/>
          <w:szCs w:val="32"/>
        </w:rPr>
      </w:r>
    </w:p>
    <w:p>
      <w:pPr>
        <w:pStyle w:val="Normal"/>
        <w:rPr/>
      </w:pPr>
      <w:r>
        <w:rPr/>
      </w:r>
    </w:p>
    <w:p>
      <w:pPr>
        <w:pStyle w:val="Normal"/>
        <w:rPr>
          <w:b/>
          <w:b/>
          <w:sz w:val="28"/>
          <w:szCs w:val="28"/>
        </w:rPr>
      </w:pPr>
      <w:r>
        <w:rPr>
          <w:b/>
          <w:sz w:val="28"/>
          <w:szCs w:val="28"/>
        </w:rPr>
        <w:t>Unit #1</w:t>
      </w:r>
    </w:p>
    <w:p>
      <w:pPr>
        <w:pStyle w:val="Normal"/>
        <w:rPr>
          <w:b/>
          <w:b/>
          <w:sz w:val="28"/>
          <w:szCs w:val="28"/>
        </w:rPr>
      </w:pPr>
      <w:r>
        <w:rPr>
          <w:b/>
          <w:sz w:val="28"/>
          <w:szCs w:val="28"/>
        </w:rPr>
      </w:r>
    </w:p>
    <w:tbl>
      <w:tblPr>
        <w:tblW w:w="10620" w:type="dxa"/>
        <w:jc w:val="left"/>
        <w:tblInd w:w="-905" w:type="dxa"/>
        <w:tblLayout w:type="fixed"/>
        <w:tblCellMar>
          <w:top w:w="0" w:type="dxa"/>
          <w:left w:w="108" w:type="dxa"/>
          <w:bottom w:w="0" w:type="dxa"/>
          <w:right w:w="108" w:type="dxa"/>
        </w:tblCellMar>
      </w:tblPr>
      <w:tblGrid>
        <w:gridCol w:w="720"/>
        <w:gridCol w:w="4564"/>
        <w:gridCol w:w="2996"/>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Dresser Rand LM2500 PE Gas Turbine Generator Package. Package configured for Dual Fuel (Nat. Gas / #2 Diesel) with water injection for NOx emission control</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Used unit but undergoing total package refurbishment. Gas Turbine will be refurbished per OEM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furbishment will be complete and unit ready to ship by February 28</w:t>
            </w:r>
            <w:r>
              <w:rPr>
                <w:vertAlign w:val="superscript"/>
              </w:rPr>
              <w:t>th</w:t>
            </w:r>
            <w:r>
              <w:rPr/>
              <w:t>,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Liquid Fuel System complete and self contained on the unit, with connection on the base for customer provided filters distillate fuel at 600 psig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Liquid fuel equipment provided will b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Natural Gas fuel system, with connection on base plate for customer’s filtered fuel supply at 400 psig +/- 20 psig</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atural gas system in existing and used but will be refurbished to like new a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Brush /Holec 26471 KVA iso rated continuous duty generator, 13,800 Volt, 60 Hz, 3600 RPM, air cooled with Allen Bradley excitation system and voltage regulator. Neutral and line cubicles with CT’s, surge protectors and lightning arresto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Generator is used but rotor is being pulled and complete inspection performed. Refurbishment will be completed as required following insp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I-Beam base plates for turbine, generator and unit mounted accessorie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Unit has been completely repainted per OEM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coustic enclosure for gas turbine and generator. Ventilation systems and AC internal lighting</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 Inlet filtration system for both gas turbine and genera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Inlet air has been completely refurbished and will include new filters for ea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Electro-hydraulic start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 new hydraulic start skid will be provid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Water injection metering system and duplex pump skid (NOx control with Nat. Gas and liquid fuel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This is a new sk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Separate oil systems for gas turbine and generator, including duplex filters, duplex air coole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ew air cooler will be provid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llen Bradley Unit control panel for indoor mounting in a controlled environment, including microprocessor fuel management and sequencing system, generator metering, vibration monitoring, CRT annunciation of alarms and shutdowns, and Ethernet/Modbus interface to customer DC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Existing Turbine control Panel (TCP) being replaced with new Allen Bradley  and TC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Pre-wired 40ft Modular Control room, housing Unit control panel and unit motor control cente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Modular Control Room is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Unit Motor Control Center (MCC)</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MCC is existing but has been function tested and refurbished or components replaced a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I/O cubicles mounted on gas turbine enclosure</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24V DC control system battery with dual battery charge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Battery chargers are used but have been completed tested and refurbished as required. Batteries will b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Fire and gas detection system and extinguishing system for turbine compartments complete with DC battery and charge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The existing fire and gas system will be replaced with new components and interface panel. Chargers are used but checked out and tested, refurbishment as required. Batteries ar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15KV Outdoor Generator Breaker assembly, synchronization controls and generator protection</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ll of this equipment is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Exhaust Assembly including flow enhancer to reduce back pressure turning elbow and 45’ stack</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w:t>
            </w:r>
            <w:r>
              <w:rPr/>
              <w:t>Soak wash” engine cleaning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ts of LM2500 gas turbine O&amp;M manuals</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LM2500 familiarization / basic operator training course</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Unit # 2</w:t>
      </w:r>
    </w:p>
    <w:p>
      <w:pPr>
        <w:pStyle w:val="Normal"/>
        <w:rPr>
          <w:b/>
          <w:b/>
          <w:sz w:val="28"/>
          <w:szCs w:val="28"/>
        </w:rPr>
      </w:pPr>
      <w:r>
        <w:rPr>
          <w:b/>
          <w:sz w:val="28"/>
          <w:szCs w:val="28"/>
        </w:rPr>
      </w:r>
    </w:p>
    <w:tbl>
      <w:tblPr>
        <w:tblW w:w="10620" w:type="dxa"/>
        <w:jc w:val="left"/>
        <w:tblInd w:w="-905" w:type="dxa"/>
        <w:tblLayout w:type="fixed"/>
        <w:tblCellMar>
          <w:top w:w="0" w:type="dxa"/>
          <w:left w:w="108" w:type="dxa"/>
          <w:bottom w:w="0" w:type="dxa"/>
          <w:right w:w="108" w:type="dxa"/>
        </w:tblCellMar>
      </w:tblPr>
      <w:tblGrid>
        <w:gridCol w:w="720"/>
        <w:gridCol w:w="4564"/>
        <w:gridCol w:w="2996"/>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GE LM2500 PE Gas Turbine Generator Package. Package configured for Dual Fuel (Nat. Gas / #2 Diesel) with water injection for NOx emission control</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Used unit but undergoing total package refurbishment. Gas Turbine will be refurbished per OEM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furbishment will be complete and unit ready to ship by March 30</w:t>
            </w:r>
            <w:r>
              <w:rPr>
                <w:vertAlign w:val="superscript"/>
              </w:rPr>
              <w:t>th</w:t>
            </w:r>
            <w:r>
              <w:rPr/>
              <w:t>,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Liquid Fuel System complete and self contained on the unit, with connection on the base for customer provided filters distillate fuel at 600 psig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Liquid fuel equipment provided will b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Natural Gas fuel system, with connection on base plate for customer’s filtered fuel supply at 400 psig +/- 20 psig</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atural gas system in existing and used but will be refurbished to like new a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Brush 26000 KVA iso rated continuous duty generator, 13,800 Volt, 60 Hz, 3600 RPM, air cooled with Allen Bradley excitation system and voltage regulator. Neutral and line cubicles with CT’s, surge protectors and lightning arresto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Generator is used but rotor is being pulled and complete inspection performed. Refurbishment will be completed as required following insp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I-Beam base plates for turbine, generator and unit mounted accessorie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Unit has been completely repainted per OEM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coustic enclosure for gas turbine and generator. Ventilation systems and AC internal lighting</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 Inlet filtration system for both gas turbine and genera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Inlet air has been completely refurbished and will include new filters for ea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Electro-hydraulic start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This is an existing skid. Skid will be cleaned checked out and refurbished a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Water injection metering system and duplex pump skid (NOx control with Nat. Gas and liquid fuel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This is a new sk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Separate oil systems for gas turbine and generator, including duplex filters, duplex air coole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ew air cooler will be provid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llen Bradley Unit control panel for indoor mounting in a controlled environment, including microprocessor fuel management and sequencing system, generator metering, vibration monitoring, CRT annunciation of alarms and shutdowns, and Ethernet/Modbus interface to customer DC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Existing Turbine control Panel (TCP) being replaced with new Allen Bradley  and TC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Pre-wired 40ft Modular Control room, housing Unit control panel and unit motor control cente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Modular Control Room is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Unit Motor Control Center (MCC)</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MCC is existing but has been function tested and refurbished or components replaced a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I/O cubicles mounted on gas turbine enclosure</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24V DC control system battery with dual battery charge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Battery chargers are used but have been completed tested and refurbished as required. Batteries will b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Fire and gas detection system and extinguishing system for turbine compartments complete with DC battery and charge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The existing fire and gas system will be replaced with new components and interface panel. Chargers are used but checked out and tested, refurbishment as required. Batteries are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15KV Outdoor Generator Breaker assembly, synchronization controls and generator protection</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ll of this equipment is 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Exhaust Assembly including flow enhancer to reduce back pressure turning elbow and 45’ stack</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w:t>
            </w:r>
            <w:r>
              <w:rPr/>
              <w:t>Soak wash” engine cleaning system</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ts of LM2500 gas turbine O&amp;M manuals</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LM2500 familiarization / basic operator training course</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619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306195" cy="78549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9:00Z</dcterms:created>
  <dc:creator>cdewees</dc:creator>
  <dc:description/>
  <dc:language>en-US</dc:language>
  <cp:lastModifiedBy>jmavares</cp:lastModifiedBy>
  <dcterms:modified xsi:type="dcterms:W3CDTF">2009-01-12T16:19:00Z</dcterms:modified>
  <cp:revision>2</cp:revision>
  <dc:subject/>
  <dc:title>Venezuela Equipment Sale</dc:title>
</cp:coreProperties>
</file>